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DEPT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SS ACTION STEPS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PSS ACTION STEP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DEPT. ACTION STEP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Peer Observ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l certified staff will complete 2 peer observations per month to provide critical feedback to peers in PLC and  others in regards to HSTW and other school improvement strateg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science dept. members complete two peer observations per month.  Turn in on the last day of each month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Content Assess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affolding instruction designed to prepare students for the content assessmen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affolding of first three integrated science courses to create common 9wks assessment, short cycle assessments, and final exams for each cours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Professional Learning Community (PLC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eekly common planning and sub team groups to develop common assessment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common course teachers meet at least once a week for PLC and use unit subtopic curriculum guides to develop common pacing guides, daily lesson plans, develop teaching strategies and common short cycle assessment (SCA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A.C.E. Writing Strate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nthly Open-ended writing prompt using the ACE method: Continue implementation of the writing prompt that incorporates the ACE metho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freshman and sophomores must do an ACE writing prompt once a week.  Juniors and seniors must do an ACE writing prompt at least twice a month but must work for a 3 or 4 on the rubric scale.  Rewrites are encouraged for all juniors and seniors in order to reach 3 and 4 rubric level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Content Vocabulary Development – Word Att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partments will identify content specific vocabulary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on dept. Word Attack Bell Ringer activity every Monday in all science classes.  Science vocabulary words are use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Cornell Note Ta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he Cornell method of note taking offers several advantages. It results in more organized notes. It allows students too quickly and identify key words and key concepts from a lecture. The notes can easily be used as a study guide for exam prepar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use of Cornell notes at least once a week in all science classes.  Students keep Cornell notes in their interactive notebook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MAP’s Test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ll 9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0"/>
                <w:szCs w:val="20"/>
              </w:rPr>
              <w:t>, 10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nd 11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grade students will be tested a minimum of twice in a school yea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d 10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graders are tested twice a semester—pre-test and post test.  Importance of test and encouragement to do well to emphasize how student is reaching proficient/advanced level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Departmental Implem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very department will find within their own curriculum activities to emphasize measurement, maps, charts, graphs and tables. The type of problems they choose will depend on their subject being taugh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mon Numeracy activities are given to students every Friday as Bell Ringers.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Regular Class Progress Upda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l staff at Santa Teresa HS will provide regular (twice a month) written progress updates to all students in clas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science teachers are expected to share student progress records with their students twice every 9 wks.  Student grades are open records and students may request grade updates at any tim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Syllabus and Course Descrip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ll courses will develop a syllabus / course description and provide it to all students at the beginning of the terms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science classes have a common syllabus with common policies and procedures.  Course topics are include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ction Step: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ZAP / Power of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s will be provided a formal redo / make up opportunity in all classes.  ZAP - Zeros are Prevent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zero grade is unacceptable in science classes.  All work must be made up.  Students may be given the opportunity to re-do work and re-take tests to demonstrate proficiency.  Goal is for all students to become proficient and achieve succes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4:24:00Z</dcterms:created>
  <dc:creator>PAT</dc:creator>
  <dc:description/>
  <cp:keywords/>
  <dc:language>en-US</dc:language>
  <cp:lastModifiedBy>PAT</cp:lastModifiedBy>
  <dcterms:modified xsi:type="dcterms:W3CDTF">2010-08-21T05:49:00Z</dcterms:modified>
  <cp:revision>2</cp:revision>
  <dc:subject/>
  <dc:title/>
</cp:coreProperties>
</file>